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HN</w:t>
      </w:r>
    </w:p>
    <w:p>
      <w:pPr>
        <w:pStyle w:val="Normal"/>
        <w:jc w:val="both"/>
        <w:rPr>
          <w:rFonts w:ascii="Times New Roman_r" w:hAnsi="Times New Roman_r" w:cs="Times New Roman_r"/>
          <w:b/>
          <w:b/>
          <w:sz w:val="32"/>
        </w:rPr>
      </w:pPr>
      <w:r>
        <w:rPr>
          <w:rFonts w:cs="Times New Roman_r" w:ascii="Times New Roman_r" w:hAnsi="Times New Roman_r"/>
          <w:b/>
          <w:sz w:val="32"/>
        </w:rPr>
      </w:r>
    </w:p>
    <w:p>
      <w:pPr>
        <w:pStyle w:val="Heading2"/>
        <w:rPr/>
      </w:pPr>
      <w:r>
        <w:rPr/>
        <w:t>CONFIGUR|RI  PREALABILE</w:t>
      </w:r>
    </w:p>
    <w:p>
      <w:pPr>
        <w:pStyle w:val="Normal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BodyText2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535940</wp:posOffset>
                </wp:positionV>
                <wp:extent cx="4591050" cy="3124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3124080"/>
                          <a:chOff x="0" y="0"/>
                          <a:chExt cx="4591080" cy="312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91080" cy="28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3560" y="2867040"/>
                            <a:ext cx="723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42.2pt;width:361.5pt;height:246pt" coordorigin="1400,844" coordsize="7230,4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0;top:844;width:7229;height:451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45;top:5359;width:11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Configurarea contabil\ utilizat\ pentru articolele importate temporar va avea contul reprezentativ 803.2 restul conturilor fiind 999 (fig. 1).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/>
      </w:pPr>
      <w:r>
        <w:rPr/>
        <w:t>Metoda de gestiune va fi IDS pentru a putea face desc\rcarea de gestiune de pe anumite pozi]ii de stocuri.</w:t>
      </w:r>
    </w:p>
    <w:p>
      <w:pPr>
        <w:pStyle w:val="BodyText2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ragraph">
                  <wp:posOffset>838835</wp:posOffset>
                </wp:positionV>
                <wp:extent cx="3543300" cy="20681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068200"/>
                          <a:chOff x="0" y="0"/>
                          <a:chExt cx="3543480" cy="2068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4348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2240" y="1792080"/>
                            <a:ext cx="638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66.05pt;width:279pt;height:162.85pt" coordorigin="2453,1321" coordsize="5580,3257">
                <v:shape id="shape_0" stroked="f" o:allowincell="f" style="position:absolute;left:2453;top:1321;width:5579;height:281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740;top:4143;width:10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Se va configura o nou\ cot\ de TVA, ce se va atribui articolelor importate temporar, la care conturile pentru `nregistrarea TVA-ului deductibil, colectat [i neexigibil va fi 803.8 (fig. 2).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/>
      </w:pPr>
      <w:r>
        <w:rPr/>
        <w:t>Pentru constanta de operare “Modificare conturi taxe vama” se va selecta valoarea “Poate fi modificat”.</w:t>
      </w:r>
    </w:p>
    <w:p>
      <w:pPr>
        <w:pStyle w:val="Normal"/>
        <w:ind w:firstLine="709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Heading2"/>
        <w:rPr/>
      </w:pPr>
      <w:r>
        <w:rPr/>
        <w:t>INTR|RI  DIN  IMPORT  TEMPORAR</w:t>
      </w:r>
    </w:p>
    <w:p>
      <w:pPr>
        <w:pStyle w:val="Normal"/>
        <w:jc w:val="both"/>
        <w:rPr>
          <w:rFonts w:ascii="Times New Roman_r" w:hAnsi="Times New Roman_r" w:cs="Times New Roman_r"/>
        </w:rPr>
      </w:pPr>
      <w:r>
        <w:rPr>
          <w:rFonts w:cs="Times New Roman_r" w:ascii="Times New Roman_r" w:hAnsi="Times New Roman_r"/>
        </w:rPr>
      </w:r>
    </w:p>
    <w:p>
      <w:pPr>
        <w:pStyle w:val="TextBody"/>
        <w:rPr/>
      </w:pPr>
      <w:r>
        <w:rPr/>
        <w:tab/>
        <w:t xml:space="preserve">Facturile de import temporar se introduc folosind op]iunea “...din import” a modulului MENTOR &gt; INTRARI asem\n\tor facturilor de import definitiv singura diferen]\ const^nd `n selectarea butonului “Import temporar”. 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814070</wp:posOffset>
                </wp:positionV>
                <wp:extent cx="5353050" cy="35890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3589200"/>
                          <a:chOff x="0" y="0"/>
                          <a:chExt cx="5353200" cy="3589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35320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9680" y="3331800"/>
                            <a:ext cx="933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64.1pt;width:421.5pt;height:282.6pt" coordorigin="713,1282" coordsize="8430,5652">
                <v:shape id="shape_0" stroked="f" o:allowincell="f" style="position:absolute;left:713;top:1282;width:8429;height:524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193;top:6529;width:14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880</wp:posOffset>
                </wp:positionH>
                <wp:positionV relativeFrom="paragraph">
                  <wp:posOffset>1860550</wp:posOffset>
                </wp:positionV>
                <wp:extent cx="981075" cy="381000"/>
                <wp:effectExtent l="29210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80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4pt;margin-top:146.5pt;width:77.2pt;height:29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/>
        <w:t>Articolele din factura de import temporar vor face parte din consumul necesar realiz\rii unor articole exportate ulterior [i trebuie s\ aib\ tipul contabil si TVA definite special pentru importul temporar (vezi mai sus).</w:t>
      </w:r>
    </w:p>
    <w:p>
      <w:pPr>
        <w:pStyle w:val="TextBody"/>
        <w:ind w:firstLine="709"/>
        <w:rPr>
          <w:rFonts w:eastAsia="Times New Roman_r"/>
        </w:rPr>
      </w:pPr>
      <w:r>
        <w:rPr>
          <w:rFonts w:eastAsia="Times New Roman_r"/>
        </w:rPr>
        <w:t xml:space="preserve"> </w:t>
      </w:r>
    </w:p>
    <w:p>
      <w:pPr>
        <w:pStyle w:val="Normal"/>
        <w:jc w:val="both"/>
        <w:rPr/>
      </w:pPr>
      <w:r>
        <w:rPr>
          <w:rFonts w:cs="Times New Roman_r" w:ascii="Times New Roman_r" w:hAnsi="Times New Roman_r"/>
          <w:sz w:val="28"/>
        </w:rPr>
        <w:tab/>
        <w:t xml:space="preserve">~n fereastra urm\toare a machetei se introduc asem\n\tor facturilor de import definitiv datele privind transportul, asigurarea [i taxele (comisioanele [i accizele) vamale. R\spunsurile la `ntrebarile din panoul de sub datele de identificare ale DVI-ului pentru importul temporar sunt 'Nu' ( setate implicit). Contul pentru TVA este implicit '999' [i este utilizat de </w:t>
      </w:r>
      <w:r>
        <w:rPr>
          <w:rFonts w:cs="Times New Roman_r" w:ascii="Times New Roman_r" w:hAnsi="Times New Roman_r"/>
          <w:b/>
          <w:sz w:val="28"/>
        </w:rPr>
        <w:t>WinMentor</w:t>
      </w:r>
      <w:r>
        <w:rPr>
          <w:rFonts w:cs="Times New Roman_r" w:ascii="Times New Roman_r" w:hAnsi="Times New Roman_r"/>
          <w:sz w:val="28"/>
        </w:rPr>
        <w:t xml:space="preserve"> ca un "cont corespondent" conturilor din afara bilan]ului.</w:t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ab/>
        <w:t>Pentru ca taxele, comisioanele si accizele vamale s\ se `nregistreze `n conturi din afara bilan]ului (cum ar fi 803.8) trebuie setat\ constanta "Modificare conturi taxe vam\" pe valoarea "poate fi modificat" din Constante utilizator - Constante operare [i apoi ales contul necesar din planul de conturi `n cadrul DVI-ului.</w:t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  <w:lang w:val="en-US" w:eastAsia="en-US"/>
        </w:rPr>
      </w:pPr>
      <w:r>
        <w:rPr>
          <w:rFonts w:cs="Times New Roman_r" w:ascii="Times New Roman_r" w:hAnsi="Times New Roman_r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213360</wp:posOffset>
                </wp:positionV>
                <wp:extent cx="5840730" cy="52482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0640" cy="5248440"/>
                          <a:chOff x="0" y="0"/>
                          <a:chExt cx="5840640" cy="524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0640" cy="4984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640760" cy="28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9640" y="2076480"/>
                              <a:ext cx="981000" cy="3808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362240"/>
                              <a:ext cx="981000" cy="3808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00240" y="2028960"/>
                              <a:ext cx="4640760" cy="29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05600" y="4981680"/>
                            <a:ext cx="828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6.8pt;width:459.9pt;height:413.25pt" coordorigin="193,336" coordsize="9198,8265">
                <v:group id="shape_0" style="position:absolute;left:193;top:336;width:9198;height:7850">
                  <v:shape id="shape_0" stroked="f" o:allowincell="f" style="position:absolute;left:193;top:336;width:7307;height:4550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oval id="shape_0" stroked="t" o:allowincell="f" style="position:absolute;left:476;top:3606;width:1544;height:599;mso-wrap-style:none;v-text-anchor:middle">
                    <v:fill o:detectmouseclick="t" on="false"/>
                    <v:stroke color="red" weight="57240" joinstyle="miter" endcap="flat"/>
                    <w10:wrap type="topAndBottom"/>
                  </v:oval>
                  <v:oval id="shape_0" stroked="t" o:allowincell="f" style="position:absolute;left:341;top:2481;width:1544;height:599;mso-wrap-style:none;v-text-anchor:middle">
                    <v:fill o:detectmouseclick="t" on="false"/>
                    <v:stroke color="red" weight="57240" joinstyle="miter" endcap="flat"/>
                    <w10:wrap type="topAndBottom"/>
                  </v:oval>
                  <v:shape id="shape_0" stroked="f" o:allowincell="f" style="position:absolute;left:2083;top:3531;width:7307;height:465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4139;top:8181;width:13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_r" w:hAnsi="Times New Roman_r" w:cs="Times New Roman_r"/>
          <w:b/>
          <w:b/>
          <w:sz w:val="28"/>
        </w:rPr>
      </w:pPr>
      <w:r>
        <w:rPr>
          <w:rFonts w:cs="Times New Roman_r" w:ascii="Times New Roman_r" w:hAnsi="Times New Roman_r"/>
          <w:b/>
          <w:sz w:val="28"/>
        </w:rPr>
        <w:t>NOTA DE CONSUM VAM| (LOHN)</w:t>
      </w:r>
    </w:p>
    <w:p>
      <w:pPr>
        <w:pStyle w:val="Normal"/>
        <w:jc w:val="both"/>
        <w:rPr>
          <w:rFonts w:ascii="Times New Roman_r" w:hAnsi="Times New Roman_r" w:cs="Times New Roman_r"/>
          <w:b/>
          <w:b/>
          <w:sz w:val="28"/>
        </w:rPr>
      </w:pPr>
      <w:r>
        <w:rPr>
          <w:rFonts w:cs="Times New Roman_r" w:ascii="Times New Roman_r" w:hAnsi="Times New Roman_r"/>
          <w:b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ab/>
        <w:t xml:space="preserve">Nota de consum pentru import temporar se face pentru justificarea scutirii de taxe vamale aferente importurilor. Scutirea de aceste taxe vamale se face numai in cazul `n care  materialele importate apar `n consumul unor articole exportate. </w:t>
      </w:r>
    </w:p>
    <w:p>
      <w:pPr>
        <w:pStyle w:val="Normal"/>
        <w:jc w:val="both"/>
        <w:rPr/>
      </w:pPr>
      <w:r>
        <w:rPr>
          <w:rFonts w:cs="Times New Roman_r" w:ascii="Times New Roman_r" w:hAnsi="Times New Roman_r"/>
          <w:sz w:val="28"/>
        </w:rPr>
        <w:tab/>
        <w:t xml:space="preserve">~n aceast\ machet\ datele se pot introduce opera]ional sau pentru reglare. Primul tip de `nregistrare se folose[te `n cazul `n care sunt introduse `n </w:t>
      </w:r>
      <w:r>
        <w:rPr>
          <w:rFonts w:cs="Times New Roman_r" w:ascii="Times New Roman_r" w:hAnsi="Times New Roman_r"/>
          <w:b/>
          <w:sz w:val="28"/>
        </w:rPr>
        <w:t>WinMentor</w:t>
      </w:r>
      <w:r>
        <w:rPr>
          <w:rFonts w:cs="Times New Roman_r" w:ascii="Times New Roman_r" w:hAnsi="Times New Roman_r"/>
          <w:sz w:val="28"/>
        </w:rPr>
        <w:t xml:space="preserve"> toate datele privind importul, comenzile interne, consumurile de articole importate [i exporturile articolelor realizate. A doua modalitate de `nregistrare (pentru reglare) se folose[te când nu au fost introduse `n </w:t>
      </w:r>
      <w:r>
        <w:rPr>
          <w:rFonts w:cs="Times New Roman_r" w:ascii="Times New Roman_r" w:hAnsi="Times New Roman_r"/>
          <w:b/>
          <w:sz w:val="28"/>
        </w:rPr>
        <w:t>WinMentor</w:t>
      </w:r>
      <w:r>
        <w:rPr>
          <w:rFonts w:cs="Times New Roman_r" w:ascii="Times New Roman_r" w:hAnsi="Times New Roman_r"/>
          <w:sz w:val="28"/>
        </w:rPr>
        <w:t xml:space="preserve"> toate datele necesare realiz\rii notelor de consum pentru vam\.</w:t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ab/>
        <w:t>~n prima fereastra a machetei se introduc datele despre export.</w:t>
      </w:r>
    </w:p>
    <w:p>
      <w:pPr>
        <w:pStyle w:val="Normal"/>
        <w:ind w:firstLine="709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 xml:space="preserve">~n primul panou, butonul "Invoice" permite accesul la lista ie[irilor la export având aceea[i dat\ cu nota de consum. ~n urma select\rii unei facturi de export se afip[eaz\  produsele [i cantit\]ile din factur\. Cantitatea preluat\ reprezint\ cantitatea de produs exportat pentru care se calculeaz\ consumul articolelor ce au fost importate pentru realizarea lui. </w:t>
      </w:r>
    </w:p>
    <w:p>
      <w:pPr>
        <w:pStyle w:val="Normal"/>
        <w:ind w:firstLine="709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 xml:space="preserve">~n  al doilea panou al machetei este adus\ comanda interna pe baza careia s-au realizat articolele exportate, inclusiv modelul (re]eta) [i cantitatea preluat\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</wp:posOffset>
                </wp:positionH>
                <wp:positionV relativeFrom="paragraph">
                  <wp:posOffset>859155</wp:posOffset>
                </wp:positionV>
                <wp:extent cx="5705475" cy="55041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5504040"/>
                          <a:chOff x="0" y="0"/>
                          <a:chExt cx="5705640" cy="550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5640" cy="5170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51476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90520" y="2312640"/>
                              <a:ext cx="451476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47280" y="5170680"/>
                            <a:ext cx="8096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67.65pt;width:449.25pt;height:433.35pt" coordorigin="264,1353" coordsize="8985,8667">
                <v:group id="shape_0" style="position:absolute;left:264;top:1353;width:8985;height:8142">
                  <v:shape id="shape_0" stroked="f" o:allowincell="f" style="position:absolute;left:264;top:1353;width:7109;height:4499;mso-wrap-style:none;v-text-anchor:middle" type="_x0000_t75">
                    <v:imagedata r:id="rId1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139;top:4995;width:7109;height:4499;mso-wrap-style:none;v-text-anchor:middle" type="_x0000_t75">
                    <v:imagedata r:id="rId15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4118;top:9496;width:12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_r" w:ascii="Times New Roman_r" w:hAnsi="Times New Roman_r"/>
          <w:sz w:val="28"/>
        </w:rPr>
        <w:t xml:space="preserve">~n al treilea panou pentru fiecare model exportat se afi[eaz\ consumul de articole conform re]etei [i cantit\]ii specificate. Leg\turile dintre datele celor trei panouri sunt realizate de </w:t>
      </w:r>
      <w:r>
        <w:rPr>
          <w:rFonts w:cs="Times New Roman_r" w:ascii="Times New Roman_r" w:hAnsi="Times New Roman_r"/>
          <w:b/>
          <w:sz w:val="28"/>
        </w:rPr>
        <w:t>WinMentor</w:t>
      </w:r>
      <w:r>
        <w:rPr>
          <w:rFonts w:cs="Times New Roman_r" w:ascii="Times New Roman_r" w:hAnsi="Times New Roman_r"/>
          <w:sz w:val="28"/>
        </w:rPr>
        <w:t xml:space="preserve"> pe baza documentelor introduse.</w:t>
      </w:r>
    </w:p>
    <w:p>
      <w:pPr>
        <w:pStyle w:val="Normal"/>
        <w:ind w:firstLine="709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ab/>
        <w:t>~n a doua fereastr\ a machetei, panoul patru preia [i afi[eaz\ desf\[urat consumurile din al treilea panou, specificând `n partea dreapt\ numarul facturii, produsul [i modelul pentru fiecare articol consumat.</w:t>
      </w:r>
    </w:p>
    <w:p>
      <w:pPr>
        <w:pStyle w:val="Normal"/>
        <w:jc w:val="both"/>
        <w:rPr/>
      </w:pPr>
      <w:r>
        <w:rPr>
          <w:rFonts w:cs="Times New Roman_r" w:ascii="Times New Roman_r" w:hAnsi="Times New Roman_r"/>
          <w:sz w:val="28"/>
        </w:rPr>
        <w:tab/>
        <w:t xml:space="preserve">~n panoul al cincilea sunt preluate de </w:t>
      </w:r>
      <w:r>
        <w:rPr>
          <w:rFonts w:cs="Times New Roman_r" w:ascii="Times New Roman_r" w:hAnsi="Times New Roman_r"/>
          <w:b/>
          <w:sz w:val="28"/>
        </w:rPr>
        <w:t xml:space="preserve">WinMentor </w:t>
      </w:r>
      <w:r>
        <w:rPr>
          <w:rFonts w:cs="Times New Roman_r" w:ascii="Times New Roman_r" w:hAnsi="Times New Roman_r"/>
          <w:sz w:val="28"/>
        </w:rPr>
        <w:t>date despre articolele importate afi[ate `n cosumurile din panoul al patrulea. Datele sunt aduse din DVOT [i se refer\ la numar, data, pre], cantitate [i taxe. Soldurile sunt calculate `n func]ie de notele de consum pentru vam\ anterioare f\r\ s\ ia `n calcul valorile din nota curent\. ~n coloana de prelu\ri, cantitatea este adus\ din primul panou al machetei iar taxele sunt calculate propor]ional cu cantitatea preluat\.</w:t>
      </w:r>
    </w:p>
    <w:p>
      <w:pPr>
        <w:pStyle w:val="Normal"/>
        <w:ind w:firstLine="709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>~n cazul `nregistr\rii datelor pentru reglare, `n primul panou se introduc manual numerele facturilor de export [i produsele exportate. ~n al doilea panou de aceast\ dat\ se precizeaz\ modelele [i cantit\]ile pe baza c\rora se afi[eaz\ consumul de articole din al treilea panou.</w:t>
      </w:r>
    </w:p>
    <w:p>
      <w:pPr>
        <w:pStyle w:val="Normal"/>
        <w:jc w:val="both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  <w:tab/>
        <w:t>~nregistrarea pentru reglare nu mai presupune preluarea consumurilor din DVOT ci introducerea manuala a datelor `n al cincilea panou.</w:t>
      </w:r>
    </w:p>
    <w:p>
      <w:pPr>
        <w:pStyle w:val="Normal"/>
        <w:rPr>
          <w:rFonts w:ascii="Times New Roman_r" w:hAnsi="Times New Roman_r" w:cs="Times New Roman_r"/>
          <w:sz w:val="28"/>
        </w:rPr>
      </w:pPr>
      <w:r>
        <w:rPr>
          <w:rFonts w:cs="Times New Roman_r" w:ascii="Times New Roman_r" w:hAnsi="Times New Roman_r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_r" w:hAnsi="Times New Roman_r" w:cs="Times New Roman_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_r" w:hAnsi="Times New Roman_r" w:cs="Times New Roman_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_r" w:hAnsi="Times New Roman_r" w:cs="Times New Roman_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_r" w:hAnsi="Times New Roman_r" w:cs="Times New Roman_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 </dc:creator>
  <dc:description/>
  <dc:language>en-US</dc:language>
  <cp:lastModifiedBy>lis</cp:lastModifiedBy>
  <cp:lastPrinted>2004-01-31T14:42:00Z</cp:lastPrinted>
  <dcterms:modified xsi:type="dcterms:W3CDTF">2004-01-31T12:46:00Z</dcterms:modified>
  <cp:revision>3</cp:revision>
  <dc:subject/>
  <dc:title/>
</cp:coreProperties>
</file>