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382604905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989189832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